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  <w:t>Question 2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(3 points)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La FFESSM est une fédération agréée et délégataire : expliquez ces 2 notions.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20" w:right="282" w:hanging="153"/>
        <w:jc w:val="both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Agrément : (1 pt)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connaissance officielle de la fédération par le ministère de tutelle. Une fédération doit être agréée pour pouvoir recevoir des subventions de la part de l’état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20" w:hanging="153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Délégation : (2 pt)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ransfert de missions de service public de l’état vers une fédération.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ur notre fédération cela correspond au fait de promouvoir, organiser et développer les activités subaquatiques, d’être chargée de l’organisation des compétitions sportives à l’issue desquelles sont délivrés les titres internationaux, nationaux, régionaux ou départementaux, de procéder aux sélections des compétiteurs et des sportifs de haut niveau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Wingdings 2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2980" cy="589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2980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mic Sans MS" w:hAnsi="Comic Sans MS" w:cs="Comic Sans MS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sz w:val="1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8:1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9-12-01T18:11:00Z</dcterms:modified>
  <cp:revision>2</cp:revision>
  <dc:subject/>
  <dc:title>Le cadre réglementaire de l’activité</dc:title>
</cp:coreProperties>
</file>